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424948955"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924405308"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226488979"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180566578"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416468214"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45644334"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247376113"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